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Договор о создании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Договор о создании Союзного государства Российская Федерация и Республика Беларусь, руководствуясь волей народов России и Белоруссии к единению и опираясь на общность их исторических судеб, заботясь о жизненных интересах своих граждан; будучи убеждены в том, что образование Союзного государства позволит объединить усилия в интересах социального и экономического прогресса обоих государств; движимые стремлением продолжить развитие интеграционных процессов, заложенных Договором об образовании Сообщества России и Белоруссии от 2 апреля 1996 года, Договором о Союзе Беларуси и России от 2 апреля 1997 года, Уставом Союза Беларуси и России от 23 мая 1997 года, а также реализуя положения Декларации о дальнейшем единении России и Беларуси от 25 декабря 1998 года; подтверждая приверженность целям и принципам Устава Организации Объединенных Наций и желание жить в мире и добрососедстве с другими государствами; действуя в соответствии с общепризнанными принципами и нормами международного права, договорились о нижеследующем: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I</w:t>
      </w:r>
    </w:p>
    <w:p>
      <w:pPr>
        <w:pStyle w:val="Style15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бщие положения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ГЛАВА 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Цели и принципы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оссийская Федерация и Республика Беларусь (далее — государства-участники) создают Союзное государство, которое знаменует собой новый этап в процессе единения народов двух стран в демократическое правовое государство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Целями Союзного государства являются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ение мирного и демократического развития братских народов государств-участников, укрепление дружбы, повышение благосостояния и уровня жизн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здание единого экономического пространства для обеспечения социально-экономического развития на основе объединения материального и интеллектуального потенциалов государств-участников и использования рыночных механизмов функционирования экономик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еуклонное соблюдение основных прав и свобод человека и гражданина в соответствии с общепризнанными принципами и нормами международного пра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оведение согласованной внешней политики и политики в области обороны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формирование единой правовой системы демократическ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оведение согласованной социальной политики, направленной на создание условий, обеспечивающих достойную жизнь и свободное развитие человек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ение безопасности Союзного государства и борьба с преступностью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крепление мира, безопасности и взаимовыгодного сотрудничества в Европе и во всем мире, развитие Содружества Независимых Государст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Достижение целей Союзного государства осуществляется поэтапно с учетом приоритета решения экономических и социальных задач. Конкретные мероприятия и сроки их выполнения определяются решениями органов Союзного государства или договорами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о мере становления Союзного государства будет рассмотрен вопрос о принятии его Конституци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юзное государство базируется на принципах суверенного равенства государств-участников, добровольности, добросовестного выполнения ими взаимных обязательст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Союзное государство основано на разграничении предметов ведения и полномочий между Союзным государством и государствами-участника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Для реализации целей Союзного государства создаются Высший Государственный Совет, Парламент, Совет Министров, Суд, Счетная палата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енную власть в государствах-участниках осуществляют образованные ими в соответствии с их конституциями  государственные органы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юзное государство является светским, демократическим, социальным, правовым государством, в котором признаются политическое и идеологическое многообразие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Каждое государство-участник сохраняет с учетом добровольно переданных Союзному государству полномочий суверенитет, независимость, территориальную целостность, государственное устройство, Конституцию, государственный флаг, герб и другие атрибуты государственност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а-участники сохраняют свое членство в ООН и других международных организациях. Возможность единого членства в международных организациях, других международных объединениях определяется государствами-участниками по взаимной договоренност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Территория Союзного государства состоит из государственных территорий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а-участники обеспечивают целостность и неприкосновенность территории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Внешней границей Союзного государства являются границы государств-участников с другими государствами или пространственный предел действия государственных суверенитетов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До принятия нормативно-правового акта Союзного государства о государственной границе охрана внешней границы Союзного государства осуществляется в порядке, установленном государствами-участниками на момент подписания настоящего Договор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В Союзном государстве признаются и защищаются равным образом все формы собственности, признаваемые на территориях государств-участников, обеспечиваются равные права граждан на приобретение, владение, пользование и распоряжение имуществ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оюзном государстве принимаются необходимые законодательные и иные меры по обеспечению равных прав, обязанностей и гарантий субъектам хозяйствования любых организационно-правовых форм, а также гражданам, обладающим статусом предпринимателя, в соответствии с законодательством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равовое положение и порядок деятельности иностранных юридических лиц на территории государств-участников впредь до унификации их законодательства в данной области осуществляются в соответствии с законодательством государств-участников и их договорами с третьими страна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ладение, пользование и распоряжение движимым и недвижимым имуществом Союзного государства осуществляется на основании нормативно-правовых актов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юзное государство имеет свой герб, флаг, гимн и другие атрибуты государственност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енная символика Союзного государства устанавливается Парламентом Союзного государства и подлежит утверждению Высшим Государственным Совет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фициальными языками Союзного государства являются государственные языки государств-участников без ущерба для конституционного статуса их государственных языков. В качестве рабочего языка в органах Союзного государства используется русский язык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2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Местопребывание органов Союзного государства определяется Высшим Государственным Совет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юзное государство имеет единую денежную единицу (валюту)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Денежная эмиссия осуществляется исключительно единым эмиссионным центром. Введение и эмиссия другой валюты в Союзном государстве, помимо единой денежной единицы, не допускается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До введения единой денежной единицы и формирования единого эмиссионного центра на территории государств-участников продолжают хождение их национальные денежные единицы. Переход к единой денежной единице (валюте) осуществляется в соответствии со статьей 22 настоящего Договор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I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Гражданство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Граждане государств-участников являются одновременно гражданами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оюзном государстве признаются и гарантируются права и свободы человека и гражданина согласно общепризнанным принципам и нормам международного прав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Вопросы приобретения и утраты гражданства государств-участников регулируются их национальным законодательств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Никто не может стать гражданином Союзного государства без приобретения гражданства государства-участни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Граждане Союзного государства пользуются равными правами и несут равные обязанности на территории другого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государства-участника, если иное не предусмотрено законодательными актами государств-участников, договорами между ним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6. До принятия союзного нормативно-правового акта в области гражданства правовое положение граждан Союзного государства регулируется национальными законодательными актами государств-участников, договорами между ними в данной области и настоящим Договор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7. Граждане Союзного государства имеют право избирать и быть избранными в Парламент Союзного государства, а также назначаться на должности в органы Союзного государств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8. Граждане Союзного государства имеют право на создание союзных общественных объединен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9. До введения единого образца документов, удостоверяющих личность гражданина Союзного государства, на его территории одинаково признаются документы, выданные государственными органами и органами местного самоуправления государств-участников, а также документы, признаваемые в соответствии с законодательством государств-участников и международными договора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Каждый гражданин государства-участника имеет право на защиту на территории третьего государства, где не имеется представительства государства-участника, гражданином которого он является, со стороны дипломатических представительств или консульских учреждений другого государства-участника на тех же условиях, что и граждане этого государства-участник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В целях содействия реализации и защиты основных прав и свобод граждан Союзного государства учреждается Комиссия по правам челове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Компетенция, условия формирования и порядок деятельности Комиссии определяются Положением о Комиссии по правам человека Союзного государства, утверждаемым Высшим Государственным Советом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I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Предметы ведения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К исключительному ведению Союзного государства относятся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здание единого экономического пространства и правовых основ общего рынка, обеспечивающего свободное перемещение товаров, услуг, капиталов, рабочей силы в пределах территорий государств-участников, равные условия и гарантии для деятельности хозяйствующих субъектов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диная денежно-кредитная, валютная, налоговая и ценовая политик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ые правила конкуренции и защиты прав потребителе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ъединенные транспортная и энергетическая системы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зработка и размещение совместного оборонного заказа, обеспечение на его основе поставок и реализации вооружений и военной техники, объединенная система технического обеспечения вооруженных сил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ая торговая и таможенно-тарифная политика в отношении третьих стран, международных организаций и объединени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ое законодательство об иностранных инвестициях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зработка, утверждение и исполнение бюджета Союзного государств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правление собственностью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международная деятельность и международные договоры Союзного государства по вопросам, отнесенным к исключительному ведению Союзного государств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ункционирование региональной группировки войск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граничная политика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тандарты, эталоны, гидрометеорологическая служба, метрическая система и исчисление времени, геодезия и картография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татистический и бухгалтерский учет, единые банки данных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становление системы органов Союзного государства, порядка их организации и деятельности, формирование органов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8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 совместному ведению Союзного государства и государств-участников относятся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инятие в состав Союзного государства других государст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координация и взаимодействие в сфере внешней политики, связанные с осуществлением настоящего Договор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оведение согласованного курса на укрепление Содружества Независимых Государст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вместная оборонная политика, координация деятельности в области военного строительства, развитие вооруженных сил государств-участников, совместное использование военной инфраструктуры и принятие других мер для поддержания обороноспособности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заимодействие в международном сотрудничестве по военным и пограничным вопросам, включая реализацию заключенных государствами-участниками международных договоров, по вопросам сокращения вооруженных сил и ограничения вооружени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заимодействие в области осуществления демократических преобразований, реализация и защита основных прав и свобод граждан Союзного государств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гармонизация и унификация законодательства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существление инвестиционной политики в интересах рационального разделения труд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храна окружающей среды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вместные действия в области экологической безопасности, предупреждения природных и техногенных катастроф и ликвидации их последствий, в том числе последствий аварии на Чернобыльской АЭС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звитие науки, образования, культуры, создание равных условий сохранения и развития этнической, культурной и языковой самобытности народ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формирование общего научного, технологического и информационного простран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гласованная социальная политика, включая вопросы занятости, миграции, условий труда и его охраны, социального обеспечения и страхования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ение равных прав граждан в трудоустройстве и оплате труда, в получении образования, медицинской помощи, предоставлении других социальных гаранти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борьба с терроризмом, коррупцией, распространением наркотиков и другими видами преступлений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1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не пределов исключительного ведения Союзного государства и предметов совместного ведения Союзного государства и государств-участников последние сохраняют всю полноту государственной власт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III</w:t>
      </w:r>
    </w:p>
    <w:p>
      <w:pPr>
        <w:pStyle w:val="Style15"/>
        <w:jc w:val="both"/>
        <w:rPr/>
      </w:pPr>
      <w:r>
        <w:rPr>
          <w:rFonts w:eastAsia="MS Mincho;ＭＳ 明朝"/>
          <w:b/>
          <w:bCs/>
          <w:sz w:val="24"/>
        </w:rPr>
        <w:t>Принципы формирования единого экономического простран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Государства-участники создают единое экономическое пространство. В Союзном государстве действует унифицированное, а затем и единое законодательство, регулирующее хозяйственную деятельность, в том числе гражданское и налоговое законодательство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целях создания единого экономического пространства государства-участники принимают согласованные меры по поэтапному сближению основных социальных и макроэкономических показателей развития и проводят единую структурную политику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2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поэтапно вводится единая денежная единица (валюта) с одновременным созданием единого эмиссионного центр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сновной функцией единого эмиссионного центра является защита и обеспечение устойчивости единой денежной единицы, и эту функцию он осуществляет, взаимодействуя с другими органами Союзного государства и государственными органами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ый эмиссионный центр не вправе предоставлять кредиты органам Союзного государства и покупать ценные бумаги Союзного государства при их первичном размещении на финансовом рынке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юзное государство предоставляет и получает кредиты и дает гарантии по кредитам, выпускает займы и ценные бумаги в порядке, определяемом Парламентом Союзного государства и утверждаемом Высшим Государственным Совет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ведение единой денежной единицы и формирование единого эмиссионного центра осуществляются на основе соглашения между государствами-участника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осуществляется единая политика в области ценообразования, включая вопросы регулирования цен и тарифо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действует общий рынок ценных бумаг, предусматривающий их свободное обращение, и создаются соответствующие учреждения по эмиссии ценных бумаг и регулированию фондового рынк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Государства-участники завершат унификацию требований к организации надзора за банками и иными кредитными учреждениями, исходя из основных принципов эффективного банковского надзора, определенных Базельским комитетом по банковскому надзору, и будут применять единые ставки рефинансирования и общие нормы резервных требований к банка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создается и действует единое законодательство в части обслуживания и погашения внешнего и внутреннего долга, порядка осуществления внешних заимствований и иностранных инвестиций. Государства-участники будут совместно заключать с третьими странами международные договоры по данному вопросу, согласованно принимать на себя обязатель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действуют единые принципы взимания налогов, не зависящие от места нахождения налогоплательщиков на его территори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Государства-участники проводят единую торговую политику в отношении третьих стран, международных экономических организаций и экономических объединений, применяют единые ставки ввозных и вывозных таможенных пошлин, единые таможенные режимы и единый порядок таможенного оформления и контроля, унифицируют законодательство о государственном регулировании внешнеторговой деятельности и о защите экономических интересов государств-участников при осуществлении внешней торговл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2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действует единое таможенное пространство,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отношении которого применяются: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единый порядок экспортного контроля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ые меры нетарифного регулирования, включая применение количественных ограничений, лицензирование ввоза и вывоза товаров, ведение единого перечня товаров, к которым применяются запреты или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граничения ввоза и вывоз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диный порядок взаимного признания лицензий, сертификатов и разрешений на ввоз или вывоз товаро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пределах Союзного государства функционируют объединенные энергетическая, транспортная системы, взаимоувязанные системы связи и телекоммуникац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рядок управления упомянутыми и иными едиными элементами инфраструктуры регулируется на основании актов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юзном государстве действует унифицированное трудовое законодательство, законодательство в области социальной защиты населения, пенсионного обеспечения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АЗДЕЛ IV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Бюджет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2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Бюджет Союзного государства призван обеспечивать финансирование программ и проектов Союзного государства, его функционирование, включая расходы на содержание его орган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Бюджет Союзного государства формируется за счет ежегодных согласованных отчислений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В порядке и в случаях, установленных Высшим Государственным Советом по предложению Совета Министров, одобренному Парламентом,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аполнение бюджета может осуществляться также и из иных источ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Вопросы финансово-хозяйственной деятельности органов Союзного государства, отраслевых и функциональных органов управления Союзного государства регулируются Советом Министров Союзного государства в соответствии с нормативно-правовыми актами Союзного государства, а также законодательством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Государства-участники самостоятельно несут расходы, связанные с осуществлением мероприятий, не предусмотренных бюджетом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6. Бюджет Союзного государства не может иметь дефицит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7. Исполнение бюджета до создания Казначейства Союзного государства осуществляют казначейства государств-участников в части, касающейся территорий своих государст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роект бюджета Союзного государства вносится в Парламент Советом Министров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Бюджет после принятия Парламентом утверждается Высшим Государственным Советом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V</w:t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Органы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Высший Государственный Совет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4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Высший Государственный Совет является высшим органом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остав Высшего Государственного Совета входят главы государств, главы правительств, руководители палат парламентов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В заседаниях Высшего Государственного Совета участвуют Председатель Совета Министров, Председатели Палат Парламента, Председатель Суда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5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Высший Государственный Совет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ешает важнейшие вопросы развития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разует в пределах своей компетенции органы Союзного государства, включая органы управления отраслевого и функционального характер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азначает выборы в Палату Представителей Парламента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тверждает бюджет Союзного государства, принятый Парламентом Союзного государства, и годовые отчеты о его исполнени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тверждает международные договоры Союзного государства, ратифицированные Парламентом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тверждает государственную символику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пределяет местопребывание органов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заслушивает ежегодный отчет Председателя Совета Министров о реализации принятых решен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ысший Государственный Совет выполняет иные функции, отнесенные к его ведению настоящим Договором либо переданные на его рассмотрение государствами-участникам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Высший Государственный Совет в пределах своих полномочий издает декреты, постановления и директивы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6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Председателем Высшего Государственного Совета является один из глав государств-участников на основе ротации, если государства-участники не договорились об ином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Председатель Высшего Государственного Совета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рганизует работу Высшего Государственного Совета, председательствует на его заседаниях и подписывает принятые Высшим Государственным Советом акты, а также законы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ращается к Парламенту с ежегодными посланиями о положении в Союзном государстве и основных направлениях его развития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 поручению Высшего Государственного Совета ведет международные переговоры и подписывает от имени Союзного государства международные договоры, представляет Союзное государство в отношениях с иностранными государствами и международными организациям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рганизует контроль за ходом реализации настоящего Договора и принимаемых Высшим Государственным Советом решени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пределах своих полномочий дает поручения Совету Министров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 поручению Высшего Государственного Совета выполняет иные функци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Акты Высшего Государственного Совета принимаются на основе единогласия государств-участников. Акт не является принятым, если одно из государств-участников высказалось против его принятия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лосование на заседаниях Высшего Государственного Совета от имени государства-участника осуществляет глава государства либо лицо, им уполномоченное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I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Парламент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арламент Союзного государства является представительным и законодательным органом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3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арламент состоит из двух палат — Палаты Союза и Палаты Представителе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алата Союза состоит из 36 членов Совета Федерации, депутатов Государственной Думы, делегированных палатами Федерального Собрания Российской Федерации, и 36 членов Совета Республики, депутатов Палаты представителей, делегированных палатами Национального собрания Республики Беларусь. Члены Палаты Союза работают на непостоянной основе и получают вознаграждение за свой труд по месту постоянной работы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Палата Представителей состоит из 75 депутатов от Российской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Федерации и 28 депутатов от Республики Беларусь, избираемых на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нове всеобщего избирательного права при тайном голосовани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Палата Представителей избирается, а Палата Союза формируется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роком на 4 года. В случае прекращения полномочий палат парламентов государств-участников члены Палаты Союза сохраняют свои полномочия вплоть до обновления депутации соответствующего парламент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0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арламент Союзного государства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инимает законы и Основы законодательства Союзного государства по вопросам, отнесенным настоящим Договором к компетенции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одействует унификации законодательства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заслушивает ежегодные послания Высшего Государственного Совета о положении в Союзном государстве и основных направлениях его развития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слушивает доклады и информации о деятельности Совета Министр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инимает бюджет и заслушивает годовые и полугодовые отчеты о его исполнении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тверждает отчет, заслушивает доклады и сообщения Счетной палаты Союзного государств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тифицирует международные договоры, заключаемые от имени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заключает соглашения о сотрудничестве с парламентами государств, не входящих в Союзное государство, и парламентскими организациям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азначает по представлению Высшего Государственного Совета судей Суда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утверждает по представлению Высшего Государственного Совета членов Комиссии по правам человек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значает по представлению Совета Министров членов Счетной палаты Союзного государств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танавливает символику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ссматривает предложения по вопросам присоединения к Союзному государству третьих государств, принимает соответствующие рекомендации, направляет их для утверждения в Высший Государственный Совет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ивает взаимодействие парламентов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существляет иные полномочия, предусмотренные настоящим Договор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Депутаты Палаты Представителей и члены Палаты Союза обладают неприкосновенностью на всей территории Союзного государства в течение всего срока их полномоч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Депутаты Палаты Представителей работают на постоянной профессиональной основе и не могут находиться на государственной службе,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2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Заседания Палаты Союза и Палаты Представителей проводятся на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егулярной основе в соответствии с их регламентам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Палата Союза и Палата Представителей заседают раздельно, кроме случаев, предусмотренных их регламентам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Каждая из палат избирает из своего состава Председателя, его заместителя, образует комиссии. Председатель палаты и его заместитель избираются на ротационной основе. Председатель палаты и его заместитель не могут быть гражданами одного государства-участни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Каждая из палат принимает свой регламент и решает вопросы внутреннего распорядка своей деятельност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раво внесения законопроектов принадлежит Высшему Государственному Совету, Совету Министров Союзного государства, Палате Союза, а также группе депутатов Палаты Представителей численностью не менее 20 депутат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Законопроекты вносятся в Палату Представителей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После принятия закона Палатой Представителей он направляется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одобрение в Палату Союз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Законопроекты, предусматривающие расходы, покрываемые за счет бюджета Союзного государства, могут быть внесены только при наличии согласия Совета Министров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Решение Палаты Представителей считается не принятым, если против него проголосовало более одной четверти от общего числа депутат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6. Законы Союзного государства принимаются большинством голосов от общего числа членов каждой палаты. В случае неодобрения законопроекта Палатой Союза палаты могут создать согласительную комиссию для преодоления возникших разногласий, после чего законопроект подлежит повторному рассмотрению в палатах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7. Принятый закон не позднее 7 дней со дня одобрения Палатой Союза направляется в Высший Государственный Совет для подписания Председателем Высшего Государственного Совета и обнародования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8. Председатель Высшего Государственного Совета не позднее 30 дней со дня принятия закона подписывает его, если у него и у главы государства-участника, не являющегося на момент подписания закона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едседателем Высшего Государственного Совета, нет возражений в отношении принятия этого закона. Если у Председателя Высшего Государственного Совета или у главы государства-участника, не являющегося на момент подписания закона Председателем Высшего Государственного Совета, имеются возражения, то закон отклоняется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тклонение закона оформляется решением Высшего Государственного Совета и направляется в палаты Парламента не позднее 7 дней со дня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его отклонения. Председатель Высшего Государственного Совета вправе предложить палатам Парламента создать согласительную комиссию для преодоления возникших разногласий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II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овет Министров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вет Министров является исполнительным органом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овет Министров входят Председатель Совета Министров, главы правительств, Государственный секретарь (на правах заместителя Председателя Совета Министров), министры иностранных дел, экономики и финансов государств-участников, руководители основных отраслевых и функциональных органов управления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а заседания Совета Министров могут приглашаться руководители центральных банков и министры государств-участник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редседатель Совета Министров назначается Высшим Государственным Советом. Им может быть глава правительства одного из государств-участников на ротационной основе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Функции Совета Министров, его состав, а также порядок его деятельности определяются Положением, утверждаемым Высшим Государственным Совет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Государственный секретарь, руководители отраслевых и функциональных органов управления Союзного государства назначаются и освобождаются от должности Высшим Государственным Советом по представлению Председателя Совета Министро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вет Министров в соответствии со своей компетенцией, определенной настоящим Договором и решениями Высшего Государственного Совета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зрабатывает основные направления общей политики по вопросам развития Союзного государства и вносит их в Высший Государственный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вет для рассмотрения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носит в Высший Государственный Совет предложения по формированию отраслевых и функциональных органов Союзного государства и осуществляет руководство их деятельностью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носит в Парламент Союзного государства проекты союзных законов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Основ законодатель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ивает контроль за выполнением положений настоящего Договора, актов Союзного государства и при необходимости вносит мотивированные представления государствам-участникам в случае невыполнения обязательств, вытекающих из них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разрабатывает и вносит в Парламент Союзного государства проект бюджета Союзного государства, обеспечивает исполнение бюджета, представляет Парламенту годовые и полугодовые отчеты об исполнении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юджета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ссматривает отчеты и доклады Счетной палаты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существляет управление собственностью Союзного государства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беспечивает создание и развитие единого экономического пространства, проведение единой финансовой, налоговой, кредитной, денежной, валютной, ценовой и торговой политики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ординирует процесс унификации законодательства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пособствует проведению согласованной политики государств-участников в международных делах, в сфере обороны, безопасности, обеспечения законности, прав и свобод граждан, обеспечения общественного порядка и борьбы с преступностью, а также в области культуры, науки, образования, здравоохранения, социального обеспечения и охраны окружающей среды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существляет иные полномочия, возложенные на него настоящим Договором и Высшим Государственным Совет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Совет Министров в пределах своей компетенции издает постановления, директивы и резолюци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Решение Совета Министров может быть приостановлено или отменено Высшим Государственным Совет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7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едседатель Совета Министров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осуществляет руководство деятельностью Совета Министров и организует его работу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едставляет Высшему Государственному Совету и Парламенту Союзного государства ежегодные доклады о деятельности Совета Министров;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одписывает акты Совета Министр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 поручению Высшего Государственного Совета и в пределах предоставленных им полномочий проводит переговоры и подписывает международные договоры от имени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овет Министров формирует Постоянный Комитет, руководимый Государственным секретаре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остоянный Комитет является ответственным за подготовку заседаний Высшего Государственного Совета и Совета Министров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остоянный Комитет координирует работу отраслевых и функциональных органов Союзного государства и их взаимодействие с национальными органами государств-участников, контролирует выполнение принятых Высшим Государственным Советом и Советом Министров решений, регулярно информирует Совет Министров о положении дел в сферах деятельности отраслевых и функциональных органов Союзного государства, вносит предложения в Совет Министров по выполнению текущих задач развития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49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Правительства государств-участников выдвигают кандидатов на должности членов Постоянного Комитет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Из представленных кандидатов Совет Министров назначает членов Постоянного Комитет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Государственный секретарь и члены Постоянного Комитета назначаются на четырехлетний срок. Порядок их досрочного освобождения определяется Высшим Государственным Совето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Членами Постоянного Комитета могут быть только граждане государств-участников. В составе Постоянного Комитета не должно быть более двух третей членов Постоянного Комитета, являющихся гражданами одного государства. Члены Постоянного Комитета назначаются и действуют в личном качестве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Положение о Постоянном Комитете утверждает Высший Государственный Совет по представлению Совета Министр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IV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уд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Суд Союзного государства (далее — Суд) является органом Союзного государства, который призван обеспечить единообразное толкование и применение настоящего Договора, нормативно-правовых актов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состав Суда входит 9 судей, назначаемых Парламентом Союзного государства по представлению Высшего Государственного Совет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2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удьи назначаются и действуют в личном качестве из граждан Союзного государства, обладающих высокими профессиональными и моральными качествами, удовлетворяющих требованиям, предъявляемым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для назначения на высшие судебные должности в государствах-участниках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оставе Суда не должно быть более 5 судей, являющихся гражданами одного государств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Судьи независимы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3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1. Судьи назначаются сроком на 6 лет. Допускается их назначение еще на один срок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Каждые 2 года происходит обновление трети состава членов Суд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ри первоначальном назначении треть судей назначается сроком на 2 года и треть — на 4 год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Из числа судей Суд избирает Председателя и его заместителя, которые не могут быть гражданами одного государства-участник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5. Высший Государственный Совет утверждает Устав и Регламент Суд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Каждое государство-участник, органы Союзного государства могут передавать на рассмотрение Суда любые вопросы, связанные с толкованием и применением настоящего Договора, нормативно-правовых актов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Решения Суда имеют обязательную юридическую силу и подлежат официальному опубликованию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Решения Суда принимаются двумя третями голосов от общего числа судей в соответствующем судебном заседани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V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четная палат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Для осуществления контроля за финансами Союзного государства создается Счетная палат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Счетная палата состоит из 11 членов, назначаемых сроком на 6 лет из числа граждан государств-участников, имеющих опыт работы в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контрольно-ревизионных и аудиторских организациях, профессионализм и добросовестность которых не вызывают сомнен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Члены Счетной палаты назначаются Парламентом Союзного государства по представлению Совета Министров. Члены Счетной палаты назначаются независимо от того, гражданами какого из государств-участников они являются. В состав Счетной палаты не может входить более 7 граждан одного и того же государства-участни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Члены Счетной палаты избирают из своего состава Председателя и его заместителя, которые выполняют свои обязанности в течение двухлетнего периода и могут быть переизбраны. При этом Председатель Счетной палаты и его заместитель не могут быть гражданами одного и того же государства-участни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Члены Счетной палаты действуют в интересах Союзного государства и при исполнении своих обязанностей являются полностью независимы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Счетная палата осуществляет контроль за исполнением доходных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и расходных статей бюджета Союзного государства по объемам, структуре и целевому назначению, проверку отчетов о доходах и расходах всех органов Союзного государства; устанавливает, являются ли законными полученные доходы и произведенные расходы, а также выясняет, насколько рациональным было управление финансами, контролирует эффективность использования имущества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Органы Союзного государства, национальные аудиторские организации либо компетентные органы государств-участников направляют в Счетную палату по ее запросу любые документы и информацию, необходимые для выполнения Счетной палатой возложенных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 нее функций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о итогам финансового года Счетная палата представляет Совету Министров и Парламенту ежегодный отчет. На основании рассмотрения доклада вышеупомянутые органы, действуя самостоятельно или совместно, могут вносить в Высший Государственный Совет предложения относительно оздоровления финансов Coюзнoro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Счетная палата может, действуя по собственной инициативе или по просьбе любого из органов Союзного государства, давать в рамках своей компетенции заключения по отдельным вопроса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Счетная палата устанавливает собственный регламент, который утверждается Советом Министр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ГЛАВА V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Должностные лиц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Должностные лица органов Союзного государства и их аппаратов, за исключением членов Высшего Государственного Совета, Совета Министров и членов Палаты Союза Парламента, являются государственными служащими Союзного государства и назначаются из числа граждан государств-участник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Должностные лица органов Союзного государства и их аппаратов: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ри выполнении своих обязанностей действуют в общих интересах, не запрашивают и не принимают указаний от какого бы то ни было государственного органа государств-участников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е могут совмещать работу в органах Союзного государства с другой оплачиваемой деятельностью, за исключением преподавательской, научной и иной творческой деятельности;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не вправе заниматься деятельностью, несовместимой с их статусом должностных лиц органов Союзного государства, и использовать свое служебное положение, в частности, в интересах политических партий, объединений и иных организац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равовой статус должностных лиц органов Союзного государства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и их аппаратов, размер заработной платы, их социальные гарантии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устанавливаются Высшим Государственным Советом по представлению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Совета Министр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V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Акты Союзного государства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Для осуществления целей и принципов Союзного государства его органы в пределах своей компетенции принимают нормативно-правовые акты, предусмотренные настоящим Договором, а именно: законы, Основы законодательства, декреты, постановления, директивы и резолюци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Органы Союзного государства также могут принимать рекомендации и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ключения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5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о предметам исключительного ведения Союзного государства принимаются законы, декреты, постановления и резолюции. Декреты и постановления принимаются органами Союзного государства на основании настоящего Договора и законов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о предметам совместного ведения Союзного государства и государств-участников принимаются Основы законодательства, директивы и резолюци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Нормативно-правовые акты Союзного государства по предметам совместного ведения Союзного государства реализуются путем принятия национальных нормативно-правовых актов государств-участников по соответствующим вопроса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Законы и декреты предназначены для общего применения, являются обязательными во всех частях и после их официального опубликования подлежат прямому применению на территории каждого государства-участник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 случае коллизии нормы закона или декрета Союзного государства и нормы внутреннего закона государства-участника преимущественную силу имеет норма закона или декрета Союзного государства. Однако данное положение не применяется к коллизии норм закона или декрета Союзного государства и норм, содержащихся в конституциях и конституционных актах государств-участников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Постановления являются обязательными во всех своих частях для того государства, физического или юридического лица, которому они адресованы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Директивы являются обязательными для каждого государства, которому они адресованы, при сохранении за органами соответствующего государства свободы выбора форм и методов действий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5. Резолюция является актом, посредством которого обеспечивается текущая деятельность органов Союзного государства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РАЗДЕЛ VII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Заключительные положения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1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ложения настоящего Договора, поэтапная реализация которых может потребовать внесения поправок и дополнений в конституции государств-участников, вступают в силу после осуществления необходимых внутригосударственных процедур по изменению конституции каждого государства-участник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2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осле вступления в силу настоящего Договора по предложению Высшего Государственного Совета Парламент Союзного государства рассмотрит проект Конституционного Акта, определяющего на основе настоящего Договора государственное устройство Союзного государства и его правовую систему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осле одобрения Парламентом Союзного государства проект Конституционного Акта передается президентами государств-участников на рассмотрение парламентов государств-участников, а затем в соответствии с их законодательством выносится на референдумы в государствах-участниках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3. После одобрения Конституционного Акта на референдумах государства-участники вносят необходимые дополнения и изменения в свои конституци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3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 целях поэтапного претворения в жизнь настоящего Договора Российская Федерация и Республика Беларусь принимают Программу действий Российской Федерации и Республики Беларусь по реализации положений Договора о создании Союзного государств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4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Выборы в Палату Представителей Парламента Союзного государства первого созыва проводятся не позднее 6 месяцев после принятия парламентами государств-участников соответствующих законодательных акто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5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Настоящий Договор открыт для присоединения к нему других государств, являющихся субъектами международного права, разделяющих цели и принципы Союзного государства и принимающих на себя в полном объеме обязательства, вытекающие из Договор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а-участники рассматривают обращения третьих государств и приглашают их стать участниками настоящего Договора после выполнения необходимых условий для вступления, которые устанавливаются Высшим Государственным Советом, и осуществления процедур, связанных с расширением числа государств-участников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6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Поправки к настоящему Договору могут быть предложены государством-участником, Парламентом и Судом Союзного государств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Поправки рассматриваются Советом Министров и выносятся на одобрение Высшего Государственного Совет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оправки оформляются отдельными договорами, подлежащими ратификации государствами-участникам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7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Государство-участник с соблюдением его соответствующих конституционных процедур на основании всенародного референдума может принять решение о выходе из Союзного государства. Об этом глава государства, желающего выйти из Союзного государства, письменно уведомляет Высший Государственный Совет, Парламент Союзного государства и другое государство-участник. Настоящий Договор прекращает свое действие в отношении такого государства по истечении 18 месяцев с даты проведения в нем референдума по данному вопросу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Выход из настоящего Договора не затрагивает выполнение обязательств, принятых на себя государствами-участниками по Договору, реализация которых обусловлена определенным временным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промежутко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8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Настоящий Договор не направлен против третьих государств. Государства-участники соблюдают обязательства по ранее заключенным международным договорам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Государства-участники не будут принимать на себя международные обязательства, противоречащие положениям настоящего Договора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69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Настоящий Договор подлежит ратификации государствами-участниками и вступает в силу с даты обмена ратификационными грамотам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2. Договор является бессрочным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70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. Договор об образовании Сообщества России и Белоруссии от 2 апреля 1996 года и Договор о Союзе Беларуси и России от 2 апреля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1997 года прекращают действие с момента вступления в силу настоящего Договора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2. Правовые акты, принятые ранее в рамках Сообщества и Союза, продолжают действовать в части, не противоречащей настоящему Договору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3. До первого заседания Высшего Государственного Совета Союзного государства его функции выполняет Высший Совет Союза Беларуси и Росси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4. До выборов в Палату Представителей Парламента Союзного государства функции Парламента Союзного государства выполняет Парламентское Собрание Союза Беларуси и России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5. До первого заседания Совета Министров Союзного государства его функции выполняет Исполнительный Комитет Союза Беларуси и России.</w:t>
      </w:r>
    </w:p>
    <w:p>
      <w:pPr>
        <w:pStyle w:val="Style15"/>
        <w:jc w:val="both"/>
        <w:rPr/>
      </w:pPr>
      <w:r>
        <w:rPr>
          <w:rFonts w:eastAsia="MS Mincho;ＭＳ 明朝"/>
          <w:sz w:val="24"/>
        </w:rPr>
        <w:t>6. До формирования Постоянного Комитета его функции выполняет аппарат Исполнительного Комитета Союза Беларуси и России, созданный в соответствии с Уставом Союза Беларуси и России.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Статья 71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Настоящий Договор регистрируется в соответствии со статьей 102 Устава Организации Объединенных Наций.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 Российскую Федерацию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Б. ЕЛЬЦИН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 Республику Беларусь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А. ЛУКАШЕНКО</w:t>
      </w:r>
    </w:p>
    <w:p>
      <w:pPr>
        <w:pStyle w:val="Style15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3:05:00Z</dcterms:created>
  <dc:creator>Millenium</dc:creator>
  <dc:description/>
  <dc:language>en-US</dc:language>
  <cp:lastModifiedBy>Mitryasov</cp:lastModifiedBy>
  <dcterms:modified xsi:type="dcterms:W3CDTF">2000-12-11T11:33:00Z</dcterms:modified>
  <cp:revision>3</cp:revision>
  <dc:subject/>
  <dc:title>Договор о создании Союзного государства</dc:title>
</cp:coreProperties>
</file>